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294230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394044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8710947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